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к постановлению администрации                         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13 № 183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 «Развитие массового спорта в Курчанском сельском поселении Темрюкского района на 2013 год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 объемы и источники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2" w:right="72" w:hanging="0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массового спорта в Курчанском сельском поселении Темрюкского района на 2013 год» (далее Программа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9 ФЗ от 4.12.2007 года № 329-ФЗ «О физической культуре и спорте в РФ», Бюджетный кодекс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дминистрация Курчанского сельского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03" w:hanging="0"/>
              <w:jc w:val="both"/>
              <w:rPr/>
            </w:pPr>
            <w:r>
              <w:rPr>
                <w:sz w:val="28"/>
                <w:szCs w:val="28"/>
              </w:rPr>
              <w:t>МАУ «Культура плюс» Курчанского        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/>
            </w:pPr>
            <w:r>
              <w:rPr>
                <w:sz w:val="28"/>
                <w:szCs w:val="28"/>
              </w:rPr>
              <w:t>Развитие массового спорта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егулярных заняти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культурой и спортом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в активные занят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 культурой и спортом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их слоев населения, особенно детей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одежи, проведение спортивно-массовых мероприятий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краевых соревнованиях по разным видам спорт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занятий физическо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й и спортом различных категорий населения, оснащение муниципального учреждения необходимым инвентарем и оборудованием, пропаганда здорового образа жизни, физическое воспитание и развитие спортивного молодежного движения, формирование негативного отношения подростков и молодежи к употреблению наркотико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4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– средства бюджета Курчанского сельского поселения Темрюкского района в размере 199 285,20 руб. </w:t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4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left="360" w:right="-2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97"/>
        <w:gridCol w:w="5081"/>
      </w:tblGrid>
      <w:tr>
        <w:trPr>
          <w:trHeight w:val="5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рублей) на 2013 год</w:t>
            </w:r>
          </w:p>
        </w:tc>
      </w:tr>
      <w:tr>
        <w:trPr>
          <w:trHeight w:val="6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портивного инвентаря и оборудования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285,2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Мероприятия, направленные на поддержку и развитие массового спорта</w:t>
      </w:r>
    </w:p>
    <w:p>
      <w:pPr>
        <w:pStyle w:val="TextBodyIndent"/>
        <w:ind w:left="708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5"/>
        <w:gridCol w:w="1276"/>
        <w:gridCol w:w="1275"/>
        <w:gridCol w:w="3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м финансирования на 2013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по различным видам спорта внутри поселения между возрастными кома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любительских спортивных объединений: теннис, фитнес-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Участие  в соревнованиях среди администраций поселений 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8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массовых мероприятий с привлечением спортсменов с показательными выступлениями: гимнастика, аэробика, гиревый спорт, борьба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Турниры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дворовых 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, направленные на пропаганду, поддержку и развитие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15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58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108" w:right="0" w:hanging="0"/>
        <w:jc w:val="center"/>
        <w:rPr/>
      </w:pPr>
      <w:r>
        <w:rPr>
          <w:b/>
          <w:szCs w:val="28"/>
        </w:rPr>
        <w:t>3.3. Организация мероприятий для детей и подростков</w:t>
      </w:r>
    </w:p>
    <w:p>
      <w:pPr>
        <w:pStyle w:val="TextBodyIndent"/>
        <w:ind w:left="-108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77"/>
        <w:gridCol w:w="1323"/>
        <w:gridCol w:w="1796"/>
        <w:gridCol w:w="300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 на 2013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по месту жи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рнир по футболу дворовых команд внутр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о-игровые мероприятия для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профилактике наркомании и безнадзорности правонаруш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24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 285,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бюджета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финансирования программных мероприятий на 2013 год составляет 199 285,20 рублей из бюджета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«Культура плюс»</w:t>
      </w:r>
    </w:p>
    <w:p>
      <w:pPr>
        <w:pStyle w:val="Normal"/>
        <w:jc w:val="both"/>
        <w:rPr/>
      </w:pPr>
      <w:r>
        <w:rPr>
          <w:sz w:val="28"/>
          <w:szCs w:val="28"/>
        </w:rPr>
        <w:t>Курчанского сельского поселения                                                    И.Н.Исмаил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3:00Z</dcterms:created>
  <dc:creator>9</dc:creator>
  <dc:description/>
  <cp:keywords/>
  <dc:language>en-US</dc:language>
  <cp:lastModifiedBy>1</cp:lastModifiedBy>
  <cp:lastPrinted>2013-04-24T17:58:00Z</cp:lastPrinted>
  <dcterms:modified xsi:type="dcterms:W3CDTF">2013-08-28T05:18:00Z</dcterms:modified>
  <cp:revision>11</cp:revision>
  <dc:subject/>
  <dc:title>                                                               </dc:title>
</cp:coreProperties>
</file>